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ая избирательная комисс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8 сентября 2017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47/264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Жук Владимира Александровича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бранным главой Среднечелбасского сельского поселе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3 статьи 60 Закона Краснодарского края от 26 декабря 2005 года № 966-КЗ «О муниципальных выборах в Краснодарском крае» и решением территориальной избирательной комиссии Павловская от 11 сентября 2017 года №  46/254 «Об определении результатов выборов главы Среднечелбасского сельского поселения Павловского района», территориальная избирательная комиссия Павлов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Зарегистрировать Жук Владимира Александровича избранным главой Среднечелбасского сельского поселения Павловского района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ыдать Жук Владимиру Александровичу удостоверение установленного образ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56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Малушко</w:t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04:00Z</dcterms:created>
  <dc:creator>1</dc:creator>
  <dc:description/>
  <dc:language>en-US</dc:language>
  <cp:lastModifiedBy>ARM_PPZ</cp:lastModifiedBy>
  <cp:lastPrinted>2017-04-19T10:36:00Z</cp:lastPrinted>
  <dcterms:modified xsi:type="dcterms:W3CDTF">2017-09-14T06:05:00Z</dcterms:modified>
  <cp:revision>3</cp:revision>
  <dc:subject/>
  <dc:title>Территориальная избирательная комиссия</dc:title>
</cp:coreProperties>
</file>